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北京城市副中心报》报纸印刷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融媒体中心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思思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501159668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6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6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6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6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1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发行期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每工作日发行，全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期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部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：发行量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 w:bidi="ar"/>
              </w:rPr>
              <w:t>35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期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部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印刷合格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按时发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发行准时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8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预算控制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6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环保纸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环保墨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发行单位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读者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533" w:footer="720" w:bottom="7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user</dc:creator>
  <dc:description/>
  <dc:language>en-US</dc:language>
  <cp:lastModifiedBy>Administrator</cp:lastModifiedBy>
  <dcterms:modified xsi:type="dcterms:W3CDTF">2023-08-22T07:34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B83B4E5A824185A8AC1EEC97465E7E_12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